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ind w:left="300" w:hanging="0"/>
        <w:jc w:val="center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  <w:t xml:space="preserve">Scurtcircuitor trifazat pentru bare cu sectiunea rectangulara </w:t>
      </w:r>
    </w:p>
    <w:p>
      <w:pPr>
        <w:pStyle w:val="Normal"/>
        <w:ind w:left="300" w:hanging="0"/>
        <w:jc w:val="center"/>
        <w:rPr>
          <w:rFonts w:ascii="Arial" w:hAnsi="Arial" w:cs="Arial"/>
          <w:b/>
          <w:b/>
          <w:i/>
          <w:i/>
          <w:lang w:val="ro-RO" w:eastAsia="en-US"/>
        </w:rPr>
      </w:pPr>
      <w:r>
        <w:rPr>
          <w:rFonts w:cs="Arial" w:ascii="Arial" w:hAnsi="Arial"/>
          <w:b/>
          <w:i/>
          <w:lang w:val="es-MX" w:eastAsia="en-US"/>
        </w:rPr>
        <w:t xml:space="preserve">Msp C - 3x50/ 1.5 – 50/ 3 Pp </w:t>
      </w:r>
      <w:r>
        <w:rPr>
          <w:rFonts w:cs="Arial" w:ascii="Arial" w:hAnsi="Arial"/>
          <w:b/>
          <w:lang w:val="it-IT" w:eastAsia="en-US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(*)Transportul va fi inclus in pret.</w:t>
      </w:r>
    </w:p>
    <w:tbl>
      <w:tblPr>
        <w:tblW w:w="495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63"/>
        <w:gridCol w:w="710"/>
        <w:gridCol w:w="828"/>
        <w:gridCol w:w="831"/>
        <w:gridCol w:w="828"/>
        <w:gridCol w:w="831"/>
        <w:gridCol w:w="972"/>
      </w:tblGrid>
      <w:tr>
        <w:trPr>
          <w:trHeight w:val="86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rt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enumire produs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U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T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lang w:val="it-IT"/>
              </w:rPr>
            </w:pPr>
            <w:r>
              <w:rPr>
                <w:b w:val="false"/>
                <w:color w:val="000000"/>
                <w:sz w:val="20"/>
                <w:lang w:val="it-I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  <w:t>Scurtcircuitor trifazat pentru bare cu sectiunea rectangulara                                   Msp C - 3x50/ 1.5 – 50/ 3 P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9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 lei (fara TVA):</w:t>
            </w:r>
          </w:p>
        </w:tc>
      </w:tr>
    </w:tbl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9"/>
      </w:tblGrid>
      <w:tr>
        <w:trPr>
          <w:trHeight w:val="4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În cadrul ofertei tehnice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te doveditoare care sa confirme ca produsele ce fac obiectul caietului de sarcini, sunt  fabricate in sistemul de management al calitatii conform cu SR EN ISO 9001/ editia in vigoare, sau conform oricărui alt standard de management al calitatii echivalent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aracteristicile/specificatiile tehnice ale produselor care urmează a se achizitiona și care face obiectul caietului de sarcini, sunt prezentate in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Anexa nr.2. (Fișa tehnică)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Se va prezenta fisa tehnica a produselor ofertate, specificatii tehnice,sau orice alte informatii care contribuie la descrierea cat mai detaliata a echipamentului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24 luni de la data receptiei de punere in functiune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83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anco – depozit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30 zile calendaristic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de la data perfectarii contractulu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Recepția calitativă și cantitativă a produselor, se efectuează de beneficiar în termen de 3 zile lucrătoare de la data primirii produselor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 livra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dispoziție de livrare - aviz de expediț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certificat de calitate emis de producă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  certificat de garanț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  declarație de conformitate tip 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 carte tehnică și instrucțiuni de utilizare in original și cu traducere completă în limba român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8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diţii de plată :  conform prevederilor contractu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Adresa de livrare :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 CTE Progresu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-  strada Pogoanelor  nr. 1A, sector 4, București, in intervalul orar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-1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ineri, cu asigurarea mijloacelor de transport și suportarea cheltuielilor aferente de către furniz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4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2-15T07:15:00Z</cp:lastPrinted>
  <dcterms:modified xsi:type="dcterms:W3CDTF">2023-05-24T12:24:00Z</dcterms:modified>
  <cp:revision>269</cp:revision>
  <dc:subject/>
  <dc:title>DENUMIRE PRODUS</dc:title>
</cp:coreProperties>
</file>